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ind w:firstLine="1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курор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__________________ В.В.Исаковский 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Информация для СМИ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05.2016 мировым судьей судебного участка № 10 Волховского района рассмотрено представление начальника уголовно-исполнительной инспекции о замене неотбытой части наказания в виде исправительных работ на лишение свободы в отношении осужденного Г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8"/>
          <w:szCs w:val="28"/>
        </w:rPr>
        <w:t>В процессе рассмотрения представления судом установлено, что Г., осужденный 03.02.2016 по ст.319 УК РФ к 6 месяцам исправительных работ с удержанием 5 % заработка в доход государства с отбыванием наказания в местах, определяемых органом местного самоуправления, будучи в соответствии с требованиями уголовно-исполнительного законодательства обязанным выполнять любую работу, порученную ему в назначенной начальником уголовно-исполнительной организации, работать не желал. В другие организации, куда ему также выдавались соответствующие направления, для трудоустройства не явился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8"/>
          <w:szCs w:val="28"/>
        </w:rPr>
        <w:t>Судом Г. был признан злостно уклоняющимся от отбывания наказания, - с момента постановки его на учет в УИИ 18.02.2016 им не было отбыто ни одного дня наказания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8"/>
          <w:szCs w:val="28"/>
        </w:rPr>
        <w:t>24.05.2016 представление начальника УИИ судом удовлетворено: неотбытая часть наказания в виде исправительных работ, составившая 6 месяцев, была заменена Г. на 2 месяца лишения свободы с отбыванием в колонии-поселени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5.2016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  <w:t>Старший помощник прокурора</w:t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39:00Z</dcterms:created>
  <dc:creator>Класс</dc:creator>
  <dc:description/>
  <cp:keywords/>
  <dc:language>en-US</dc:language>
  <cp:lastModifiedBy>Rim2Ok</cp:lastModifiedBy>
  <cp:lastPrinted>2016-03-16T09:14:00Z</cp:lastPrinted>
  <dcterms:modified xsi:type="dcterms:W3CDTF">2016-06-01T11:41:00Z</dcterms:modified>
  <cp:revision>3</cp:revision>
  <dc:subject/>
  <dc:title>                         </dc:title>
</cp:coreProperties>
</file>